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hd w:fill="FFFFFF" w:val="clear"/>
        <w:ind w:hanging="0"/>
        <w:jc w:val="center"/>
        <w:rPr/>
      </w:pPr>
      <w:r>
        <w:rPr>
          <w:i/>
        </w:rPr>
        <w:t>Анализ эффективности использования налоговых льгот юридическими лицами за 2013 год</w:t>
      </w:r>
    </w:p>
    <w:p>
      <w:pPr>
        <w:pStyle w:val="TextBodyIndent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TextBodyIndent"/>
        <w:ind w:firstLine="993"/>
        <w:rPr/>
      </w:pPr>
      <w:r>
        <w:rPr>
          <w:color w:val="000000"/>
        </w:rPr>
        <w:t xml:space="preserve">В </w:t>
      </w:r>
      <w:r>
        <w:rPr/>
        <w:t>2013 году на региональном уровне льготы (пониженные налоговые ставки) по налогам предоставлены Законами Астраханской области от 26.11.2009 № 92/2009-ОЗ «О налоге на имущество организаций», от 16.11.2009 № 83/2009-ОЗ «Об установлении пониженной ставки налога на прибыль организаций для отдельных категорий налогоплательщиков», от 22.11.2002 № 49/2002-ОЗ «О транспортном налоге», от 10.11.2009 № 73/2009-ОЗ  «Об установлении ставки налога, уплачиваемого в связи с применением упрощенной системы налогообложения».</w:t>
      </w:r>
    </w:p>
    <w:p>
      <w:pPr>
        <w:pStyle w:val="TextBodyIndent"/>
        <w:ind w:firstLine="993"/>
        <w:rPr/>
      </w:pPr>
      <w:r>
        <w:rPr/>
        <w:t>Общие потери доходов бюджета Астраханской области от предоставления налоговых льгот (пониженных ставок) региональным законодательством составили 1 599 694 тыс. рублей, в том числе:</w:t>
      </w:r>
    </w:p>
    <w:p>
      <w:pPr>
        <w:pStyle w:val="TextBodyIndent"/>
        <w:ind w:firstLine="993"/>
        <w:rPr/>
      </w:pPr>
      <w:r>
        <w:rPr/>
        <w:t>по налогу на имущество организаций – 617 100 тыс. рублей;</w:t>
      </w:r>
    </w:p>
    <w:p>
      <w:pPr>
        <w:pStyle w:val="TextBodyIndent"/>
        <w:ind w:firstLine="993"/>
        <w:rPr/>
      </w:pPr>
      <w:r>
        <w:rPr/>
        <w:t>по налогу на прибыль – 941 406 тыс. рублей;</w:t>
      </w:r>
    </w:p>
    <w:p>
      <w:pPr>
        <w:pStyle w:val="TextBodyIndent"/>
        <w:ind w:firstLine="993"/>
        <w:rPr/>
      </w:pPr>
      <w:r>
        <w:rPr/>
        <w:t>по транспортному налогу – 21 588 тыс. рублей:</w:t>
      </w:r>
    </w:p>
    <w:p>
      <w:pPr>
        <w:pStyle w:val="TextBodyIndent"/>
        <w:ind w:firstLine="993"/>
        <w:rPr/>
      </w:pPr>
      <w:r>
        <w:rPr/>
        <w:t>по налогу, взимаемому в связи с применением упрощённой системы налогообложения – 19 600 тыс. руб.</w:t>
      </w:r>
    </w:p>
    <w:p>
      <w:pPr>
        <w:pStyle w:val="TextBodyIndent"/>
        <w:ind w:firstLine="993"/>
        <w:rPr/>
      </w:pPr>
      <w:r>
        <w:rPr/>
        <w:t>Выпадающие доходы бюджета Астраханской области в результате предоставления льгот по налогу на имущество организаций сложились:</w:t>
      </w:r>
    </w:p>
    <w:p>
      <w:pPr>
        <w:pStyle w:val="TextBodyIndent"/>
        <w:ind w:firstLine="993"/>
        <w:rPr/>
      </w:pPr>
      <w:r>
        <w:rPr>
          <w:szCs w:val="28"/>
        </w:rPr>
        <w:t>в результате освобождения от уплаты налога на имущество организаций, в отношении имущества относящихся к автомобильным дорогам общего пользования регионального, межмуниципального значения и автомобильным дорогам местного значения; имущества учреждений осуществляющих дошкольное, начальное общее, основное общее, среднее общее, начальное и среднее профессиональнее образование; имущества санаторно-курортных организаций, используемое ими для нужд здравоохранения и социального обеспечения; имущества организаций, участвующих в реализации программы государственных гарантий оказания гражданам Российской Федерации бесплатной медицинской помощи; имущества учреждений для детей сирот и детей, оставшихся без попечения родителей; имущества учреждений культуры; имущества организаций, оказывающих предоставление социальных услуг – 355 640 тыс. рублей;</w:t>
      </w:r>
    </w:p>
    <w:p>
      <w:pPr>
        <w:pStyle w:val="TextBodyIndent"/>
        <w:ind w:firstLine="993"/>
        <w:rPr/>
      </w:pPr>
      <w:r>
        <w:rPr/>
        <w:t>в результате предоставления льгот, направленных на стабилизацию и расширение налогооблагаемой базы, обеспечивающих прирост налоговых поступлений в бюджет Астраханской области (в том числе льгота в отношении имущества организаций, используемого для выращивания, производства и (или) переработки сельскохозяйственной продукции, воспроизводства, вылова, переработки рыбы, переработки морепродуктов) – 257 960 тыс. рублей.</w:t>
      </w:r>
    </w:p>
    <w:p>
      <w:pPr>
        <w:pStyle w:val="TextBodyIndent"/>
        <w:ind w:firstLine="993"/>
        <w:rPr/>
      </w:pPr>
      <w:r>
        <w:rPr/>
        <w:t>Выпадающие доходы по налогу на прибыль в основном сложились в результате снижения ставки по налогу организациям, осуществляющим внедрение инвестиционных проектов – 941 366 тыс. рублей.</w:t>
      </w:r>
    </w:p>
    <w:p>
      <w:pPr>
        <w:pStyle w:val="TextBodyIndent"/>
        <w:ind w:firstLine="993"/>
        <w:rPr/>
      </w:pPr>
      <w:r>
        <w:rPr/>
        <w:t>Выпадающие доходы по налогу, взимаемому в связи с применением упрощённой системы налогообложения сложились в результате предоставления пониженной ставки по данному налогу для налогоплательщиков, осуществляющих производственные виды деятельности, у которых доля доходов, полученных от указанных видов деятельности в отчетном налоговом периоде, составляет не менее 70 процентов от общей суммы доходов от реализации товаров (работ, услуг).</w:t>
      </w:r>
    </w:p>
    <w:p>
      <w:pPr>
        <w:pStyle w:val="TextBodyIndent"/>
        <w:ind w:firstLine="993"/>
        <w:rPr>
          <w:szCs w:val="28"/>
        </w:rPr>
      </w:pPr>
      <w:r>
        <w:rPr/>
        <w:t xml:space="preserve">Оценка эффективности налоговых льгот, предоставленных законодательством Астраханской области, произведена в соответствии с порядком оценки эффективности налоговых льгот, утвержденным Постановлением Правительства Астраханской области от 22.06.2007 № 229-П «О </w:t>
      </w:r>
      <w:r>
        <w:rPr>
          <w:bCs/>
          <w:iCs/>
          <w:szCs w:val="28"/>
        </w:rPr>
        <w:t>порядке оценки эффективности налоговых льгот, предоставленных в соответствии с законодательством Астраханской области».</w:t>
      </w:r>
    </w:p>
    <w:p>
      <w:pPr>
        <w:pStyle w:val="TextBodyIndent"/>
        <w:ind w:firstLine="993"/>
        <w:rPr/>
      </w:pPr>
      <w:r>
        <w:rPr/>
        <w:t>Критериями оценки эффективности налоговых льгот являются:</w:t>
      </w:r>
    </w:p>
    <w:p>
      <w:pPr>
        <w:pStyle w:val="TextBodyIndent"/>
        <w:numPr>
          <w:ilvl w:val="0"/>
          <w:numId w:val="1"/>
        </w:numPr>
        <w:tabs>
          <w:tab w:val="clear" w:pos="720"/>
        </w:tabs>
        <w:ind w:left="0" w:firstLine="993"/>
        <w:rPr>
          <w:i/>
          <w:i/>
        </w:rPr>
      </w:pPr>
      <w:r>
        <w:rPr>
          <w:i/>
        </w:rPr>
        <w:t>Сокращение расходов бюджета Астраханской области.</w:t>
      </w:r>
    </w:p>
    <w:p>
      <w:pPr>
        <w:pStyle w:val="TextBodyIndent"/>
        <w:ind w:firstLine="993"/>
        <w:rPr/>
      </w:pPr>
      <w:r>
        <w:rPr/>
        <w:t xml:space="preserve">Потери от предоставления налоговой льготы учреждениям, финансируемым из бюджета Астраханской области и местных бюджетов, составили 355 640 тыс. рублей. На указанную сумму сокращены расходы  бюджета Астраханской области и местных бюджетов и устранены встречные финансовые потоки. Льгота считается эффективной, если сокращение расходов  бюджета в части, необходимой на уплату налога, больше или равно потерям от предоставления льготы. 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</w:tabs>
        <w:ind w:left="0" w:firstLine="993"/>
        <w:rPr>
          <w:i/>
          <w:i/>
        </w:rPr>
      </w:pPr>
      <w:r>
        <w:rPr>
          <w:i/>
        </w:rPr>
        <w:t>Финансово-экономическое оздоровление предприятий, обеспечивающее стабилизацию и расширение налогооблагаемой базы.</w:t>
      </w:r>
    </w:p>
    <w:p>
      <w:pPr>
        <w:pStyle w:val="TextBodyIndent"/>
        <w:ind w:firstLine="993"/>
        <w:rPr/>
      </w:pPr>
      <w:r>
        <w:rPr/>
        <w:t>Оценка критерия эффективности налоговых льгот определяется как отношение потерь бюджета Астраханской области, в результате предоставления налоговых льгот, к приросту налоговых поступлений в бюджет Астраханской области за отчетный год по сравнению с предыдущим годом. Льгота считается эффективной, если указанное отношение ≤ 2.</w:t>
      </w:r>
    </w:p>
    <w:p>
      <w:pPr>
        <w:pStyle w:val="TextBodyIndent"/>
        <w:ind w:firstLine="993"/>
        <w:rPr/>
      </w:pPr>
      <w:r>
        <w:rPr/>
        <w:t>Потери бюджета Астраханской области в результате предоставления льгот, направленных на стабилизацию и расширение налогооблагаемой базы составили</w:t>
      </w:r>
      <w:r>
        <w:rPr>
          <w:color w:val="943634"/>
        </w:rPr>
        <w:t xml:space="preserve"> </w:t>
      </w:r>
      <w:r>
        <w:rPr/>
        <w:t>в 2013 году 1 199 326 тыс. рублей (по налогу на имущество организаций – 257 960 тыс. рублей и по налогу на прибыль – 941 366 тыс. рублей). Прирост налоговых поступлений в бюджет Астраханской области по нельготируемому налогу за 2013 год по сравнению с 2012 годом составил 1 330 955 тыс. рублей.</w:t>
      </w:r>
    </w:p>
    <w:p>
      <w:pPr>
        <w:pStyle w:val="TextBodyIndent"/>
        <w:ind w:firstLine="993"/>
        <w:rPr/>
      </w:pPr>
      <w:r>
        <w:rPr>
          <w:szCs w:val="28"/>
        </w:rPr>
        <w:t>За 2013 год отношение потерь к приросту налоговых поступлений составило 0,91,  то есть льготы соответствуют установленному критерию оценки эффективности.</w:t>
      </w:r>
    </w:p>
    <w:p>
      <w:pPr>
        <w:pStyle w:val="Normal"/>
        <w:autoSpaceDE w:val="false"/>
        <w:ind w:firstLine="993"/>
        <w:jc w:val="both"/>
        <w:rPr/>
      </w:pPr>
      <w:r>
        <w:rPr>
          <w:sz w:val="28"/>
          <w:szCs w:val="28"/>
        </w:rPr>
        <w:t>В 2013 году льгота по транспортному налогу предоставлена в отношении одного транспортного средства по выбору налогоплательщика, относящегося к следующим категориям: легковой автомобиль с мощностью двигателя до 100 л.с. включительно; мотоцикл, мотороллер с мощностью двигателя до 40 л.с. включительно; катер, моторная лодка с мощностью двигателя до 30 л.с. включительно.</w:t>
      </w:r>
    </w:p>
    <w:p>
      <w:pPr>
        <w:pStyle w:val="TextBodyIndent"/>
        <w:ind w:firstLine="993"/>
        <w:rPr/>
      </w:pPr>
      <w:r>
        <w:rPr>
          <w:szCs w:val="28"/>
        </w:rPr>
        <w:t xml:space="preserve">Данная льгота предоставлена ветеранам Великой Отечественной войны, инвалидам всех категорий, а также пенсионерам, получающим трудовую пенсию по старости и направлена на формирование благоприятных условий для незащищенных слоев населения. Оценка критерия осуществляется на основании сопоставления потерь по </w:t>
      </w:r>
      <w:r>
        <w:rPr/>
        <w:t>налогу от предоставления льготы к объему поступлений по данному налогу. Льгота считается эффективной при значении критерия ≤ 8%.</w:t>
      </w:r>
    </w:p>
    <w:p>
      <w:pPr>
        <w:pStyle w:val="Normal"/>
        <w:ind w:firstLine="993"/>
        <w:jc w:val="both"/>
        <w:rPr/>
      </w:pPr>
      <w:r>
        <w:rPr>
          <w:sz w:val="28"/>
          <w:szCs w:val="28"/>
        </w:rPr>
        <w:t>За 2013 год отношение потерь по транспортному налогу к сумме налога составило 3,9 % (потери 21 588 тыс. руб., поступления – 560 613 тыс. руб.), то есть льгота соответствует установленному критерию оценки эффективности.</w:t>
      </w:r>
    </w:p>
    <w:p>
      <w:pPr>
        <w:pStyle w:val="TextBodyIndent"/>
        <w:ind w:firstLine="993"/>
        <w:rPr>
          <w:color w:val="943634"/>
          <w:sz w:val="28"/>
          <w:szCs w:val="28"/>
        </w:rPr>
      </w:pPr>
      <w:r>
        <w:rPr>
          <w:color w:val="943634"/>
          <w:sz w:val="28"/>
          <w:szCs w:val="28"/>
        </w:rPr>
      </w:r>
    </w:p>
    <w:sectPr>
      <w:headerReference w:type="default" r:id="rId2"/>
      <w:type w:val="nextPage"/>
      <w:pgSz w:w="11906" w:h="16838"/>
      <w:pgMar w:left="1797" w:right="1134" w:gutter="0" w:header="720" w:top="1440" w:footer="0" w:bottom="1440"/>
      <w:pgNumType w:start="10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29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94"/>
        </w:tabs>
        <w:ind w:left="1494" w:hanging="360"/>
      </w:pPr>
      <w:rPr>
        <w:i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  <w:i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0T06:25:00Z</dcterms:created>
  <dc:creator>Богдан Людмила Петровна</dc:creator>
  <dc:description/>
  <cp:keywords/>
  <dc:language>en-US</dc:language>
  <cp:lastModifiedBy>AlievRF</cp:lastModifiedBy>
  <cp:lastPrinted>2014-09-20T13:34:00Z</cp:lastPrinted>
  <dcterms:modified xsi:type="dcterms:W3CDTF">2014-09-30T09:42:00Z</dcterms:modified>
  <cp:revision>21</cp:revision>
  <dc:subject/>
  <dc:title>1</dc:title>
</cp:coreProperties>
</file>